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Adresát:</w:t>
      </w:r>
      <w:r>
        <w:rPr>
          <w:sz w:val="20"/>
          <w:szCs w:val="20"/>
        </w:rPr>
        <w:tab/>
        <w:t>Krajský úřad Pardubického kra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omenského náměstí 1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532 11 Pardub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Č: 70892822</w:t>
        <w:tab/>
        <w:tab/>
        <w:t>DIČ: CZ708928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D datové schránky:</w:t>
        <w:tab/>
        <w:t>z28bwu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desílatel:</w:t>
      </w:r>
      <w:r>
        <w:rPr>
          <w:sz w:val="20"/>
          <w:szCs w:val="20"/>
        </w:rPr>
        <w:tab/>
        <w:t>Ing. Pavel Prch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375285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08" r="-177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dost o poskytnutí informace ve smyslu zákona č. 106/1999 Sb., o svobodném přístupu k informací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 prosinci 2011 bylo ukončeno objednávání osobní železniční dopravy Pardubickým krajem mimo jiné i na traťových úsecích Moravská Třebová-Chornice-Velké Opatovice a Chornice-Dzbel. Ze strany Pardubického kraje a firmy Oredo, s. r. o., kterou kraj na zajištění některých činností objednal, bylo argumentováno malým počtem cestujících. Ve sdělovacích prostředcích bylo opakovaně představiteli kraje a firmy Oredo prezentováno, že počty cestujících v jednotlivých spojích a počty vystupujících a nastupujících na jednotlivých zastávkách byly sčítány a že kraj potažmo Oredo mají přesné informace, kdy, kde a kolik cestujících jezdi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 souladu se zněním § 2, s přihlédnutím ke znění § 9, odst. 2., zák. č. 106/1999 Sb., o svobodném přístupu k informacím, ve znění pozdějších předpisů, žádám o poskytnutí níže specifikovaných informací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čty cestujících na výše a pokud možno i níže zmiňovaných úsecích tratí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čty vystupujících a nastupujících ve všech stanicích a zastávkách včetně koncových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ylo-li to takto např. z elektronického systému prodeje jízdenek Českých drah generováno, i informace o tom, kolik cestujících odkud kam cestoval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to informace nejlépe zpětně za všechny roky nebo jiná časová období, ve kterých byla tato sčítání prováděna, a to pokud možno co nedále do histori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též informace žádám sdělit i pro traťový úsek Česká Třebová-Moravská Třebová. Pokud je zde problém oddělit data od dat z jiných vlaků do jiných směrů (Lanškroun, Zábřeh apod.), postačí i informace z traťového úseku Třebovice v Čechách-Moravská Třebová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kud je to možné, žádám i o sdělení počtů cestujících na "jihomoravském" traťovém úseku Velké Opatovice-Skalice nad Svitavou a na "olomouckém" traťovém úseku Dzbel-Prostějov hl. 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edpokládám, že daná data má Pardubický kraj k dispozici v elektronickém formátu (XLS nebo jiný) a že je možno tato data poskytnout tak, jak jsou, že nebude třeba pracného upravování výstupu pro moji osobu, které by zbytečně zatěžovalo pracovníky krajského úřadu nebo firmy Oredo. Budou-li se data překrývat s jinými daty nad rámec požadovaného nebo s jinými tratěmi, není přítomnost těchto "nadbytečných" dat na ško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ále žádám sdělit informaci o tom, jestli je plánováno nebo jednáno o zavedení jakékoli (i třeba jen víkendové nebo nostalgické) osobní dopravy na výše zmíněných neprovozovaných úsecích trat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dem děkuji za odpově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 pozdrav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g. Pavel Prch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8:27:00Z</dcterms:created>
  <dc:creator>Prch</dc:creator>
  <dc:description/>
  <cp:keywords/>
  <dc:language>en-US</dc:language>
  <cp:lastModifiedBy>PRCH-NTB</cp:lastModifiedBy>
  <dcterms:modified xsi:type="dcterms:W3CDTF">2012-09-29T18:27:00Z</dcterms:modified>
  <cp:revision>2</cp:revision>
  <dc:subject/>
  <dc:title>Odesílatel:</dc:title>
</cp:coreProperties>
</file>