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RDUBICKÝ KRAJ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rajský úřad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bor dopravy, silničního hospodářství a investic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áš dopis zn.:</w:t>
        <w:tab/>
        <w:tab/>
        <w:tab/>
      </w:r>
      <w:r>
        <w:rPr>
          <w:rFonts w:cs="Helvetica-Bold;Times New Roman" w:ascii="Helvetica-Bold;Times New Roman" w:hAnsi="Helvetica-Bold;Times New Roman"/>
          <w:b/>
          <w:bCs/>
          <w:sz w:val="20"/>
          <w:szCs w:val="20"/>
        </w:rPr>
        <w:t>Vážený p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e dne: 8.2.2011</w:t>
        <w:tab/>
        <w:tab/>
        <w:tab/>
      </w:r>
      <w:r>
        <w:rPr>
          <w:rFonts w:cs="Helvetica-Bold;Times New Roman" w:ascii="Helvetica-Bold;Times New Roman" w:hAnsi="Helvetica-Bold;Times New Roman"/>
          <w:b/>
          <w:bCs/>
          <w:sz w:val="20"/>
          <w:szCs w:val="20"/>
        </w:rPr>
        <w:t>Ing. Pavel Prch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375285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408" r="-177" b="-1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20"/>
          <w:szCs w:val="20"/>
        </w:rPr>
        <w:t>Číslo jednací:</w:t>
        <w:tab/>
        <w:t>KrÚ 10039/2011</w:t>
      </w:r>
    </w:p>
    <w:p>
      <w:pPr>
        <w:pStyle w:val="Normal"/>
        <w:autoSpaceDE w:val="false"/>
        <w:rPr/>
      </w:pPr>
      <w:r>
        <w:rPr>
          <w:sz w:val="20"/>
          <w:szCs w:val="20"/>
        </w:rPr>
        <w:t>Vyřizuje:</w:t>
        <w:tab/>
        <w:t>Ing. Beran Leoš</w:t>
      </w:r>
    </w:p>
    <w:p>
      <w:pPr>
        <w:pStyle w:val="Normal"/>
        <w:autoSpaceDE w:val="false"/>
        <w:rPr/>
      </w:pPr>
      <w:r>
        <w:rPr>
          <w:sz w:val="20"/>
          <w:szCs w:val="20"/>
        </w:rPr>
        <w:t>Telefon:</w:t>
        <w:tab/>
        <w:tab/>
        <w:t>466 026 663</w:t>
      </w:r>
    </w:p>
    <w:p>
      <w:pPr>
        <w:pStyle w:val="Normal"/>
        <w:autoSpaceDE w:val="false"/>
        <w:rPr/>
      </w:pPr>
      <w:r>
        <w:rPr>
          <w:sz w:val="20"/>
          <w:szCs w:val="20"/>
        </w:rPr>
        <w:t>E-mail:</w:t>
        <w:tab/>
        <w:tab/>
        <w:t>leos.beran@pardubickykraj.c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obil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ax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atum:</w:t>
        <w:tab/>
        <w:tab/>
        <w:t>23. 2. 201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HODNUTÍ O ODMÍTNUTÍ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ŽÁDOSTI O POSKYTNUTÍ INFORMAC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ardubický kraj jako povinný subjekt dle § 2 odst.1 zákona č. 106/1999 Sb., o svobodném přístupu k informacím, ve znění pozdějších předpisů (dále jen „Zákon“) rozhodl podle § 15 odst. 1 ve spojení s § 2 odst. 4 Zákona a § 67 a násl. zákona č. 500/2004 Sb., správní řád, ve znění pozdějších předpisů (dále jen „správní řád“), t a k t o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Žádost Ing. Pavla Prchala (dále jen „žadatel“) ze dne 8. 2. 2011 se v celém rozsah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mítá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 d ů v o d n ě n í :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Pardubický kraj obdržel dne 8. 2. 2011 od žadatele písemnou žádost o poskytnutí informací ve smyslu Zákona. Předmětem žádosti jsou tři body, které se týkají poskytnutí informací o budoucím zastavení osobní dopravy na vyjmenovaných tratích v žádosti a ke zrušení řady menších zastávek i na hlavních tazích, ke kterému by pravděpodobně mělo dojít se změnou jízdního řádu v prosinci 2011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Vzhledem k tomu, že Pardubický kraj nemohl žádosti plně vyhovět a poskytnout všechny požadované informace, byl povinen postupovat dle § 15 Zákon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Pardubický kraj nemohl vyhovět žádosti o poskytnutí informací k bodu 1, 2 a 3 žádost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 bodu č. 1, 2 a 3 žádosti sdělujeme, že v současné době probíhá jednání mezi zástupci Pardubického kraje, organizátora veřejné dopravy spol. OREDO s.r.o. a představiteli měst a obcí o koncepci veřejné dopravy v Pardubickém kraji. Konečná verze optimalizace veřejné dopravy bude známa až po ukončení těchto jednání, které se předpokládají ke konci měsíce března 2011. Poté s novou koncepcí bude seznámena široká veřejnost. Na základě uvedených skutečností Vám požadované informace nemůžeme poskytnout, neboť jejich konečná podoba není v současné době známa. V souladu s § 2 odst. 4 Zákona se povinnost poskytovat informace netýká dotazů na názory, </w:t>
      </w:r>
      <w:r>
        <w:rPr>
          <w:sz w:val="20"/>
          <w:szCs w:val="20"/>
          <w:u w:val="single"/>
        </w:rPr>
        <w:t>budoucí rozhodnutí a vytváření nových informací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2"/>
        </w:rPr>
        <w:t xml:space="preserve">P o u č e n í   o   o d v o l á n í </w:t>
      </w:r>
      <w:r>
        <w:rPr>
          <w:b/>
          <w:bCs/>
          <w:sz w:val="20"/>
          <w:szCs w:val="20"/>
        </w:rPr>
        <w:t>: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Proti tomuto rozhodnutí se lze podle § 16 Zákona a podle § 81 správního řádu odvolat k Ministerstvu vnitra ČR, a to podáním učiněným u Krajského úřadu Pardubického kraje, Komenského nám. 125, 532 11 Pardubice, elektronická podatelna: posta@pardubickykraj.cz ve lhůtě 15 dnů ode dne oznámení tohoto rozhodnutí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volání lze podat formami a za splnění náležitostí uvedených v § 37 správního řádu. Dále musí odvolání obsahovat náležitosti uvedené v § 82 správního řádu, zejména musí obsahovat údaje o tom, proti kterému rozhodnutí směřuje, v jakém rozsahu ho napadá a v čem je spatřován rozpor s právními předpisy nebo nesprávnost rozhodnutí či řízení, jež mu předcházel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>otisk úředního razítka</w:t>
        <w:tab/>
        <w:tab/>
        <w:tab/>
        <w:tab/>
        <w:tab/>
        <w:t>Ing. Ladislav Umbraun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vedoucí odboru dopravy, silničníh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hospodářství a investic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v zastoupení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Mgr. Aleš Korejtko v.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vedoucí oddělení doprav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i/>
          <w:iCs/>
          <w:sz w:val="16"/>
          <w:szCs w:val="16"/>
        </w:rPr>
        <w:t xml:space="preserve">Adresa: </w:t>
      </w:r>
      <w:r>
        <w:rPr>
          <w:sz w:val="16"/>
          <w:szCs w:val="16"/>
        </w:rPr>
        <w:t>Komenského náměstí 125, 532 11 Pardubice     </w:t>
      </w:r>
      <w:r>
        <w:rPr>
          <w:i/>
          <w:iCs/>
          <w:sz w:val="16"/>
          <w:szCs w:val="16"/>
        </w:rPr>
        <w:t xml:space="preserve">Ústředna: </w:t>
      </w:r>
      <w:r>
        <w:rPr>
          <w:sz w:val="16"/>
          <w:szCs w:val="16"/>
        </w:rPr>
        <w:t>+420 466 026 111     </w:t>
      </w:r>
      <w:r>
        <w:rPr>
          <w:i/>
          <w:iCs/>
          <w:sz w:val="16"/>
          <w:szCs w:val="16"/>
        </w:rPr>
        <w:t xml:space="preserve">Fax: </w:t>
      </w:r>
      <w:r>
        <w:rPr>
          <w:sz w:val="16"/>
          <w:szCs w:val="16"/>
        </w:rPr>
        <w:t>+420 466 026 220</w:t>
      </w:r>
    </w:p>
    <w:p>
      <w:pPr>
        <w:pStyle w:val="Normal"/>
        <w:autoSpaceDE w:val="false"/>
        <w:jc w:val="center"/>
        <w:rPr/>
      </w:pPr>
      <w:r>
        <w:rPr>
          <w:i/>
          <w:iCs/>
          <w:sz w:val="16"/>
          <w:szCs w:val="16"/>
        </w:rPr>
        <w:t xml:space="preserve">Internet: </w:t>
      </w:r>
      <w:r>
        <w:rPr>
          <w:sz w:val="16"/>
          <w:szCs w:val="16"/>
        </w:rPr>
        <w:t>www.pardubickykraj.cz     </w:t>
      </w:r>
      <w:r>
        <w:rPr>
          <w:i/>
          <w:iCs/>
          <w:sz w:val="16"/>
          <w:szCs w:val="16"/>
        </w:rPr>
        <w:t xml:space="preserve">E-mail: </w:t>
      </w:r>
      <w:r>
        <w:rPr>
          <w:sz w:val="16"/>
          <w:szCs w:val="16"/>
        </w:rPr>
        <w:t>posta@pardubickykraj.cz     </w:t>
      </w:r>
      <w:r>
        <w:rPr>
          <w:i/>
          <w:iCs/>
          <w:sz w:val="16"/>
          <w:szCs w:val="16"/>
        </w:rPr>
        <w:t xml:space="preserve">Úřední dny: </w:t>
      </w:r>
      <w:r>
        <w:rPr>
          <w:sz w:val="16"/>
          <w:szCs w:val="16"/>
        </w:rPr>
        <w:t>pondělí a středa, 8 – 17 ho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2:36:00Z</dcterms:created>
  <dc:creator>Prch</dc:creator>
  <dc:description/>
  <cp:keywords/>
  <dc:language>en-US</dc:language>
  <cp:lastModifiedBy>PRCH-NTB</cp:lastModifiedBy>
  <dcterms:modified xsi:type="dcterms:W3CDTF">2012-09-29T12:36:00Z</dcterms:modified>
  <cp:revision>2</cp:revision>
  <dc:subject/>
  <dc:title>PARDUBICKÝ KRAJ</dc:title>
</cp:coreProperties>
</file>