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>Adresát:</w:t>
      </w:r>
      <w:r>
        <w:rPr>
          <w:sz w:val="20"/>
          <w:szCs w:val="20"/>
        </w:rPr>
        <w:tab/>
        <w:t>Krajský úřad Pardubického kraj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omenského náměstí 1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532 11 Pardubic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Č: 70892822</w:t>
        <w:tab/>
        <w:tab/>
        <w:t>DIČ: CZ708928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D datové schránky:</w:t>
        <w:tab/>
        <w:t>z28bwu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Odesílatel:</w:t>
      </w:r>
      <w:r>
        <w:rPr>
          <w:sz w:val="20"/>
          <w:szCs w:val="20"/>
        </w:rPr>
        <w:tab/>
        <w:t>Ing. Pavel Prch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375285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408" r="-177" b="-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ádost o poskytnutí informace ve smyslu zákona č. 106/1999 Sb., o svobodném přístupu k informacím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V poslední době se ve sdělovacích prostředcích objevují informace o údajném plánovaném zastavení osobní železniční dopravy na řadě lokálních železnic v Pardubickém kraji a zrušení řady menších zastávek i na hlavních tazích, ke kterému by mělo dojít pravděpodobně ke změně jízdního řádu v prosinci 2011 nebo v jiné datum v řádu několika měsíců před nebo po zmiňovaném termínu. Konkrétně by mělo jít údajně o tyto traťové úseky nebo některé z nich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rať 015 - úsek (Přelouč -) Heřmanův Městec - Prachovice</w:t>
      </w:r>
    </w:p>
    <w:p>
      <w:pPr>
        <w:pStyle w:val="Normal"/>
        <w:jc w:val="both"/>
        <w:rPr/>
      </w:pPr>
      <w:r>
        <w:rPr>
          <w:sz w:val="20"/>
          <w:szCs w:val="20"/>
        </w:rPr>
        <w:t>- trať 016 - úsek (Borohrádek - Holice - ) Moravany - Chrudi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rať 018 - úsek Vysoké Mýto město - Litomyš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rať 024 - úsek Králíky - Štít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rať 025 - úsek Dolní Lipka - Hanušovic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rať 262 - úsek Moravská Třebová - Chornice - Velké Opatovice (- Boskovic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rať 271 - úsek Chornice - Dzbe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trať 272 - úsek Rudoltice v Čechách - Lanškrou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V souladu se zněním § 2, s přihlédnutím ke znění § 9, odst. 2., zák. č. 106 /1999 Sb., o svobodném přístupu k informacím, ve znění pozdějších předpisů, žádám o poskytnutí níže specifikovaných informací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Bylo rozhodnuto o budoucím zastavení osobní dopravy na některé z výše uvedených tratí nebo jejich částech nebo na jiných tratích nebo jejich částech v Pardubickém kraji, které nejsou výše uvedeny? Pokud ano, o které se jedná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U kterých tratí, kde takto zatím rozhodnuto nebylo, je zvažováno zastavení osobní dopravy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Bylo rozhodnuto nebo je uvažováno o zrušení některých železničních zastávek nebo o zřízení nových? Pokud ano, o které se jedná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edem děkuji za odpově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 pozdrave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g. Pavel Prch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2:53:00Z</dcterms:created>
  <dc:creator>PRCH-NTB</dc:creator>
  <dc:description/>
  <cp:keywords/>
  <dc:language>en-US</dc:language>
  <cp:lastModifiedBy>PRCH-NTB</cp:lastModifiedBy>
  <dcterms:modified xsi:type="dcterms:W3CDTF">2012-09-29T12:53:00Z</dcterms:modified>
  <cp:revision>2</cp:revision>
  <dc:subject/>
  <dc:title>Adresát:</dc:title>
</cp:coreProperties>
</file>